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июля 2013 года (2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80"/>
        <w:gridCol w:w="119"/>
        <w:gridCol w:w="3663"/>
        <w:gridCol w:w="540"/>
        <w:gridCol w:w="899"/>
        <w:gridCol w:w="712"/>
        <w:gridCol w:w="2364"/>
      </w:tblGrid>
      <w:tr>
        <w:trPr>
          <w:tblHeader w:val="true"/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едра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 Е, М, С, Т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я прекрасная д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к.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247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Е, М,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, Т, ФА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и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утбол ( прил. к газете «Сов. спор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ожение к журналу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битражный и гражданский процесс (прилож. к журн.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                      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литейщика (приложение к журналу «Литейное производ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, 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+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Г (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й н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10. Прикладная математика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я. Методический журнал для учителей географии, экологии и природ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+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я и природные ресур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ое право (приложение к журналу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 (приложение к журналу «Стандарты и каче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ц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неврологии и психиатрии им. С. С. Корсакова с при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обще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 экономической те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trHeight w:val="2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2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одательная и прикладная метрология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оохранение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. Научно-методический  журнал для учителей МХК, музыки и 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. Научно-методич. журнал для учителей истории и обществ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иническая фармакология и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йное 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а. Журнал для учителей слове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+ прил. «Уроки литера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Методический  журнал для учителей матема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ое публичное и част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ые проце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я прекрасная ле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ая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6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Независимый библиотечный адвок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. Г (умо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фициальные материалы для бухгалтера. Комментарии и консультации (прил. к журн. «Бухгалтерский уче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принимательское право (приложение к журналу 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4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одавание истории и обществознания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ология. Журнал высшей школы  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. Методический журнал для учителей-словес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м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андарты и ка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 (приложение к журналу «Литература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XXI 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+3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 Г (правовой 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eutsch. Научно-метод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Francaise. Научно-методическ.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остр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0847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  <w:lang w:val="en-US"/>
        </w:rPr>
      </w:pPr>
      <w:r>
        <w:rPr>
          <w:color w:val="000000"/>
        </w:rPr>
        <w:t>Итого назв.- 2</w:t>
      </w:r>
      <w:r>
        <w:rPr>
          <w:color w:val="000000"/>
          <w:lang w:val="en-US"/>
        </w:rPr>
        <w:t>24</w:t>
      </w:r>
    </w:p>
    <w:p>
      <w:pPr>
        <w:pStyle w:val="Style14"/>
        <w:spacing w:before="0" w:after="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–7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7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6:15:00Z</dcterms:created>
  <dc:creator>inr</dc:creator>
  <dc:description/>
  <cp:keywords/>
  <dc:language>en-US</dc:language>
  <cp:lastModifiedBy>Андреева Алина Ивановна</cp:lastModifiedBy>
  <cp:lastPrinted>2012-12-26T10:53:00Z</cp:lastPrinted>
  <dcterms:modified xsi:type="dcterms:W3CDTF">2013-08-16T11:30:00Z</dcterms:modified>
  <cp:revision>10</cp:revision>
  <dc:subject/>
  <dc:title>Результат поиска</dc:title>
</cp:coreProperties>
</file>